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zioni per la determinazione del quadro orario settimanale negli IPS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percorso triennale IeFP in regime sussidiario complementar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La tabella successiva mette a confronto il modello di percorso di IeFP consolidato in Veneto con l’organizzazione didattica dei nuovi percorsi degli IPS così come sono descritti nell’art. 5 del regolamento di riordino (D. P. R. n. 87/2010)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766"/>
        <w:gridCol w:w="425"/>
        <w:gridCol w:w="496"/>
        <w:gridCol w:w="360"/>
        <w:gridCol w:w="891"/>
        <w:gridCol w:w="3031"/>
        <w:gridCol w:w="498"/>
      </w:tblGrid>
      <w:tr>
        <w:trPr>
          <w:trHeight w:val="465" w:hRule="atLeast"/>
        </w:trPr>
        <w:tc>
          <w:tcPr>
            <w:tcW w:w="4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ORSO TRIENNALE DI IeFP IN REGIONE VENET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ORSO TRIENNALE PRESSO UN IPS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o anno</w:t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o anno</w:t>
            </w:r>
          </w:p>
        </w:tc>
        <w:tc>
          <w:tcPr>
            <w:tcW w:w="3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condo anno </w:t>
            </w:r>
          </w:p>
        </w:tc>
        <w:tc>
          <w:tcPr>
            <w:tcW w:w="2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condo anno </w:t>
            </w:r>
          </w:p>
        </w:tc>
        <w:tc>
          <w:tcPr>
            <w:tcW w:w="3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zo anno </w:t>
            </w:r>
          </w:p>
        </w:tc>
        <w:tc>
          <w:tcPr>
            <w:tcW w:w="2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zo anno </w:t>
            </w:r>
          </w:p>
        </w:tc>
        <w:tc>
          <w:tcPr>
            <w:tcW w:w="3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urata complessiva del triennio 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urata complessiva del triennio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8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I due percorsi presentano le seguenti differenze: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/>
      </w:pPr>
      <w:r>
        <w:rPr>
          <w:rFonts w:eastAsia="Times New Roman" w:cs="Arial" w:ascii="Arial" w:hAnsi="Arial"/>
          <w:u w:val="single"/>
        </w:rPr>
        <w:t>durata complessiva</w:t>
      </w:r>
      <w:r>
        <w:rPr>
          <w:rFonts w:eastAsia="Times New Roman" w:cs="Arial" w:ascii="Arial" w:hAnsi="Arial"/>
        </w:rPr>
        <w:t>: il percorso triennale di IeFP dura (3200-3168) = 32 ore in più rispetto ai primi 3 anni di un IPS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eastAsia="Times New Roman" w:cs="Arial" w:ascii="Arial" w:hAnsi="Arial"/>
          <w:u w:val="single"/>
        </w:rPr>
        <w:t>presenza dello stage</w:t>
      </w:r>
      <w:r>
        <w:rPr>
          <w:rFonts w:eastAsia="Times New Roman" w:cs="Arial" w:ascii="Arial" w:hAnsi="Arial"/>
        </w:rPr>
        <w:t>: il percorso di IeFP prevede almeno 240 ore di stage, che manca totalmente nel triennio degli IPS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u w:val="single"/>
        </w:rPr>
        <w:t>durata della parte culturale</w:t>
      </w:r>
      <w:r>
        <w:rPr>
          <w:rFonts w:eastAsia="Times New Roman" w:cs="Arial" w:ascii="Arial" w:hAnsi="Arial"/>
        </w:rPr>
        <w:t>: negli IeFP  la durata va da un minimo di 1330 ore a un massimo di 1480. Nel triennio degli IP il monte ore culturale è di 1815 ore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eastAsia="Times New Roman" w:cs="Arial" w:ascii="Arial" w:hAnsi="Arial"/>
          <w:u w:val="single"/>
        </w:rPr>
        <w:t>durata della parte tecnico-professionale</w:t>
      </w:r>
      <w:r>
        <w:rPr>
          <w:rFonts w:eastAsia="Times New Roman" w:cs="Arial" w:ascii="Arial" w:hAnsi="Arial"/>
        </w:rPr>
        <w:t>: negli IeFP il monte ore della formazione tecnico-professionale va da un minimo di 1410 ore ad un massimo di 1580 ore. Negli IPS la durata standard è di 1353 ore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Tuttavia l’art. 5 comma 3 del decreto n. 87/2010, oltre alla quota dell’autonomia del 20%,  prevede alcuni spazi di flessibilità, quantificati nella percentuale massima del 25% dell’orario annuale nel primo biennio e nella percentuale massima del 35% dell’orario annuale nel secondo biennio, utilizzabili anche per svolgere il ruolo integrativo e complementare rispetto al sistema dell’IeFP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Applicando queste disposizioni al quadro orario IPS si può arrivare a queste ipotesi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63"/>
        <w:gridCol w:w="887"/>
        <w:gridCol w:w="654"/>
        <w:gridCol w:w="445"/>
        <w:gridCol w:w="2191"/>
        <w:gridCol w:w="718"/>
        <w:gridCol w:w="887"/>
        <w:gridCol w:w="612"/>
      </w:tblGrid>
      <w:tr>
        <w:trPr>
          <w:trHeight w:val="255" w:hRule="atLeast"/>
        </w:trPr>
        <w:tc>
          <w:tcPr>
            <w:tcW w:w="43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UADRO ORARIO COMUNE ATTUALE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OTESI QUADRO ORARIO PER PERCORSI IeFP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mo 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o</w:t>
            </w:r>
          </w:p>
        </w:tc>
        <w:tc>
          <w:tcPr>
            <w:tcW w:w="6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zo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mo 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o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zo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taliano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taliano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es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lese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i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ia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c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ca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ritto ed economia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ritto ed economia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z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ienze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ienze motoria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ienze motoria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igion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igione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9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2766"/>
        <w:gridCol w:w="425"/>
        <w:gridCol w:w="496"/>
        <w:gridCol w:w="360"/>
        <w:gridCol w:w="891"/>
        <w:gridCol w:w="3031"/>
        <w:gridCol w:w="498"/>
      </w:tblGrid>
      <w:tr>
        <w:trPr>
          <w:trHeight w:val="465" w:hRule="atLeast"/>
        </w:trPr>
        <w:tc>
          <w:tcPr>
            <w:tcW w:w="4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ORSO TRIENNALE DI IeFP IN REGIONE VENET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ORSO TRIENNALE PRESSO UN IPS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 QUADRO ORARIO MODIFICATO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o anno</w:t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o anno</w:t>
            </w:r>
          </w:p>
        </w:tc>
        <w:tc>
          <w:tcPr>
            <w:tcW w:w="3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condo anno </w:t>
            </w:r>
          </w:p>
        </w:tc>
        <w:tc>
          <w:tcPr>
            <w:tcW w:w="2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condo anno </w:t>
            </w:r>
          </w:p>
        </w:tc>
        <w:tc>
          <w:tcPr>
            <w:tcW w:w="3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 e stage</w:t>
            </w:r>
          </w:p>
        </w:tc>
        <w:tc>
          <w:tcPr>
            <w:tcW w:w="4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zo anno </w:t>
            </w:r>
          </w:p>
        </w:tc>
        <w:tc>
          <w:tcPr>
            <w:tcW w:w="2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zo anno </w:t>
            </w:r>
          </w:p>
        </w:tc>
        <w:tc>
          <w:tcPr>
            <w:tcW w:w="3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zione culturale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zione tecnico professionale e stage</w:t>
            </w:r>
          </w:p>
        </w:tc>
        <w:tc>
          <w:tcPr>
            <w:tcW w:w="4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tale 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urata complessiva del triennio 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urata complessiva del triennio 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8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Con questa revisione il percorso triennale di IeFP attuato dagli IPS presenta:</w:t>
      </w:r>
    </w:p>
    <w:p>
      <w:pPr>
        <w:pStyle w:val="Normal"/>
        <w:numPr>
          <w:ilvl w:val="0"/>
          <w:numId w:val="5"/>
        </w:numPr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51 ore di area culturale; </w:t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1617 ore di parte tecnico professionale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mentre il monte ore complessivo curricolare per gli studenti è pari a 3168+48 = 3216. Infatti, se 6 settimane di lezione a 32 ore settimanali comportano un monte ore complessivo pari a 192 ore, 6 settimane di stage strutturato su 40 ore lavorative settimanali hanno una durata complessiva di 240 ore, pari a 48 ore in pi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24:00Z</dcterms:created>
  <dc:creator>DI FRANCIA</dc:creator>
  <dc:description/>
  <cp:keywords/>
  <dc:language>en-US</dc:language>
  <cp:lastModifiedBy>M.I.U.R.</cp:lastModifiedBy>
  <dcterms:modified xsi:type="dcterms:W3CDTF">2011-01-14T11:58:00Z</dcterms:modified>
  <cp:revision>4</cp:revision>
  <dc:subject/>
  <dc:title/>
</cp:coreProperties>
</file>