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ueste le carte intestate con le diciture originali come da Organizzazione USR: </w:t>
      </w:r>
      <w:r>
        <w:rPr>
          <w:rFonts w:cs="Verdana" w:ascii="Verdana" w:hAnsi="Verdana"/>
          <w:b/>
        </w:rPr>
        <w:t>il piè di pagina, dove sono stati tolti</w:t>
      </w:r>
      <w:r>
        <w:rPr>
          <w:rFonts w:cs="Verdana" w:ascii="Verdana" w:hAnsi="Verdana"/>
        </w:rPr>
        <w:t xml:space="preserve"> i riferimenti ai fax e messi i riferimenti  </w:t>
      </w:r>
      <w:r>
        <w:rPr>
          <w:rFonts w:cs="Verdana" w:ascii="Verdana" w:hAnsi="Verdana"/>
          <w:b/>
        </w:rPr>
        <w:t>alla pec e al codice fiscal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va personalizzato per ciascun Ufficio con i n. di telefono e la mail</w:t>
        <w:br/>
      </w:r>
    </w:p>
    <w:tbl>
      <w:tblPr>
        <w:tblW w:w="832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8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8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della Comunicazione esterna</w:t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di coordinamento delle attività dei Dirigenti Tecnici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392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752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7752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I  - Affari generali e personale – Dirigenti scolastici - Contenzios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II – Risorse finanziar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III  - Personale della Scuol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17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277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7277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7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widowControl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IV – Ordinamenti scolastici - Formazione – Diritto allo stud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75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535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7535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5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Riva de Biasio – S. Croce 1299 - 30135 VENEZIA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 - Politiche formative- Rapporti con la Regione e gli Enti locali - Progetti europei - Edilizia scolastic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275580" cy="163512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40"/>
                              <w:gridCol w:w="6668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16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8" w:type="dxa"/>
                                  <w:tcBorders/>
                                  <w:tcMar>
                                    <w:top w:w="0" w:type="dxa"/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ind w:left="-108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465455" cy="52895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5455" cy="528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1640" w:type="dxa"/>
                                  <w:tcBorders/>
                                  <w:tcMar>
                                    <w:top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80"/>
                                    </w:rPr>
                                    <w:drawing>
                                      <wp:inline distT="0" distB="0" distL="0" distR="0">
                                        <wp:extent cx="759460" cy="80327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5" t="-14" r="-15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9460" cy="803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68" w:type="dxa"/>
                                  <w:tcBorders/>
                                  <w:tcMar>
                                    <w:top w:w="0" w:type="dxa"/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ind w:left="38" w:hanging="0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18"/>
                                      <w:szCs w:val="18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left="38" w:hanging="0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18"/>
                                      <w:szCs w:val="18"/>
                                    </w:rPr>
                                    <w:t>UFFICIO SCOLASTICO REGIONALE PER IL VENE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left="38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808080"/>
                                      <w:sz w:val="18"/>
                                      <w:szCs w:val="18"/>
                                    </w:rPr>
                                    <w:t>DIREZIONE GENER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left="38" w:hanging="0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  <w:sz w:val="18"/>
                                      <w:szCs w:val="18"/>
                                    </w:rPr>
                                    <w:t>Riva de Biasio – S. Croce 1299 - 30135 VENEZ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Verdana" w:hAnsi="Verdana" w:cs="Tahoma"/>
                                      <w:i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Ufficio VI– Istruzione non stat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28.75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8308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40"/>
                        <w:gridCol w:w="6668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16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6668" w:type="dxa"/>
                            <w:tcBorders/>
                            <w:tcMar>
                              <w:top w:w="0" w:type="dxa"/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52"/>
                              <w:ind w:left="-108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drawing>
                                <wp:inline distT="0" distB="0" distL="0" distR="0">
                                  <wp:extent cx="465455" cy="528955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1640" w:type="dxa"/>
                            <w:tcBorders/>
                            <w:tcMar>
                              <w:top w:w="57" w:type="dxa"/>
                            </w:tcMar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</w:rPr>
                              <w:drawing>
                                <wp:inline distT="0" distB="0" distL="0" distR="0">
                                  <wp:extent cx="759460" cy="80327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46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68" w:type="dxa"/>
                            <w:tcBorders/>
                            <w:tcMar>
                              <w:top w:w="0" w:type="dxa"/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52"/>
                              <w:ind w:left="38" w:hanging="0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8"/>
                                <w:szCs w:val="18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left="38" w:hanging="0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8"/>
                                <w:szCs w:val="18"/>
                              </w:rPr>
                              <w:t>UFFICIO SCOLASTICO REGIONALE PER IL VENETO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left="38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8080"/>
                                <w:sz w:val="18"/>
                                <w:szCs w:val="18"/>
                              </w:rPr>
                              <w:t>DIREZIONE GENERALE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left="38" w:hanging="0"/>
                              <w:jc w:val="center"/>
                              <w:rPr>
                                <w:rFonts w:ascii="Verdana" w:hAnsi="Verdana" w:cs="Verdana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  <w:sz w:val="18"/>
                                <w:szCs w:val="18"/>
                              </w:rPr>
                              <w:t>Riva de Biasio – S. Croce 1299 - 30135 VENEZ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Tahoma"/>
                                <w:i/>
                                <w:i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i/>
                                <w:color w:val="808080"/>
                                <w:sz w:val="18"/>
                                <w:szCs w:val="18"/>
                              </w:rPr>
                              <w:t>Ufficio VI– Istruzione non stat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SR VENETO – C.F. 80015150271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Pec: drve@postacert.istruzione.it 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Ufficio…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tel……………..  e-mail: …………………………………………..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30:00Z</dcterms:created>
  <dc:creator>M.I.U.R.</dc:creator>
  <dc:description/>
  <cp:keywords/>
  <dc:language>en-US</dc:language>
  <cp:lastModifiedBy>M.I.U.R.</cp:lastModifiedBy>
  <cp:lastPrinted>2010-05-03T12:18:00Z</cp:lastPrinted>
  <dcterms:modified xsi:type="dcterms:W3CDTF">2013-09-20T10:30:00Z</dcterms:modified>
  <cp:revision>2</cp:revision>
  <dc:subject/>
  <dc:title> </dc:title>
</cp:coreProperties>
</file>